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17 декабря 2014 года № 228 «Об утверждении муниципальной программы  Роговского сельского поселения Тимашевского района «Культура на 2015-2017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декабря 2014 года № 228             «Об утверждении муниципальной программы Роговского сельского поселения Тимашевского района «Культура   на 2015 – 2017 годы», изложив приложение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4 сентября 2017 года № 89                «О внесение изменений в постановление администрации Роговского сельского   поселения Тимашевского района от 17 декабря 2014 года № 228                                  «Об утверждении муниципальной программы Роговского сельского поселения Тимашевского района «Культура на 2015-2017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 и распространяется на правоотношения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4-12-16T16:59:00Z</cp:lastPrinted>
  <dcterms:modified xsi:type="dcterms:W3CDTF">2018-02-08T07:27:00Z</dcterms:modified>
  <cp:revision>108</cp:revision>
  <dc:subject/>
  <dc:title/>
</cp:coreProperties>
</file>